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i/>
        </w:rPr>
        <w:t>domanda per il conferimento d’incarico di COLLAUDATORE PON/FES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6"/>
        <w:gridCol w:w="1081"/>
        <w:gridCol w:w="1822"/>
        <w:gridCol w:w="2127"/>
        <w:gridCol w:w="1799"/>
      </w:tblGrid>
      <w:tr>
        <w:trPr>
          <w:trHeight w:val="53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CODICE IDENTIFICATIVO DEL PROGE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SOTTO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TITOLO DEL PROGE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IMPORTO AUTORIZZA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A1-FESRPON-SI-2015-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A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rFonts w:cs="Cambria"/>
                <w:b/>
                <w:i/>
                <w:iCs/>
              </w:rPr>
              <w:t>MULTIMEDIA LEARNING SPAC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eastAsia="Cambria" w:cs="Cambria"/>
                <w:b/>
                <w:iCs/>
              </w:rPr>
              <w:t>€</w:t>
            </w:r>
            <w:r>
              <w:rPr>
                <w:rFonts w:cs="Cambria"/>
                <w:b/>
                <w:iCs/>
              </w:rPr>
              <w:t>. 18.5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titoli elencati e quanto altro indicato nel proprio Curriculum, presentato in allegato, sono veri e conformi alla realtà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”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qFormat/>
    <w:rsid w:val="00647e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647e66"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11</Words>
  <Characters>1203</Characters>
  <CharactersWithSpaces>141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6:00Z</dcterms:created>
  <dc:creator>Pdl15</dc:creator>
  <dc:description/>
  <dc:language>en-US</dc:language>
  <cp:lastModifiedBy>Pdl15</cp:lastModifiedBy>
  <dcterms:modified xsi:type="dcterms:W3CDTF">2016-07-11T1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